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. 4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lekce: úvod- Geburtsta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10. lekce- die richtige Aussprache, Oma hat Geburtsta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ozhovory a dialogy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text a správná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lekce- nová slovní zásob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lekce- opakování podstatných jmen po členu určité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sagt was? – opakování rozkazovacího způsobu- Imperativ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- opakování slovní zásoby z předešlých lekc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23:00Z</dcterms:created>
  <dc:creator>pezlova</dc:creator>
  <dc:description/>
  <dc:language>en-US</dc:language>
  <cp:lastModifiedBy>Dagmar Varouusová</cp:lastModifiedBy>
  <dcterms:modified xsi:type="dcterms:W3CDTF">2010-05-03T14:23:00Z</dcterms:modified>
  <cp:revision>2</cp:revision>
  <dc:subject/>
  <dc:title/>
</cp:coreProperties>
</file>